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000" w:leader="none"/>
          <w:tab w:val="left" w:pos="8640" w:leader="none"/>
        </w:tabs>
        <w:rPr/>
      </w:pPr>
      <w:r>
        <w:rPr/>
        <w:t>Section 2</w:t>
      </w:r>
    </w:p>
    <w:p>
      <w:pPr>
        <w:pStyle w:val="Normal"/>
        <w:rPr/>
      </w:pPr>
      <w:r>
        <w:rPr/>
        <w:t>Inorganic Chemistry</w:t>
        <w:tab/>
        <w:tab/>
        <w:tab/>
        <w:tab/>
        <w:t>BIOLOGY 6.0</w:t>
      </w:r>
    </w:p>
    <w:p>
      <w:pPr>
        <w:pStyle w:val="Normal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TLIPLE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Elements are made of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A. only one kind of atom</w:t>
        <w:tab/>
        <w:tab/>
        <w:t>C. two or more kinds of atoms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B. two or more compounds</w:t>
        <w:tab/>
        <w:tab/>
        <w:t>D. only one kind of molecule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  </w:t>
      </w:r>
      <w:r>
        <w:rPr/>
        <w:t>2. An element that would easily give up one electron to another element would be found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A. at the far left of the periodic table</w:t>
        <w:tab/>
        <w:t>C. at the far right of the periodic table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B. in the middle of the periodic table</w:t>
        <w:tab/>
        <w:t>D. anywhere in the periodic table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  </w:t>
      </w:r>
      <w:r>
        <w:rPr/>
        <w:t>3. An element that has an atomic number of 8 would have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A. an atomic mass of 4</w:t>
        <w:tab/>
        <w:t>B. 8 protons</w:t>
        <w:tab/>
        <w:t>C. 4 electrons</w:t>
        <w:tab/>
        <w:t>D. 8 neutrons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  </w:t>
      </w:r>
      <w:r>
        <w:rPr/>
        <w:t>4. Which of the following molecular characteristics would NOT be given by the formula C</w:t>
      </w:r>
      <w:r>
        <w:rPr>
          <w:vertAlign w:val="subscript"/>
        </w:rPr>
        <w:t>6</w:t>
      </w:r>
      <w:r>
        <w:rPr/>
        <w:t xml:space="preserve"> 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?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A. Number of atoms</w:t>
        <w:tab/>
        <w:tab/>
        <w:t>C. Kinds of atoms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B. Position of atoms</w:t>
        <w:tab/>
        <w:tab/>
        <w:t>D. Numerical proportions of atoms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  </w:t>
      </w:r>
      <w:r>
        <w:rPr/>
        <w:t>5. A compound is made of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A. atoms of a single element that combine chemically</w:t>
        <w:tab/>
        <w:t>C. elements that do not combine chemically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B. two or more elements that combine chemically</w:t>
        <w:tab/>
        <w:t>D. atoms that are all alike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  </w:t>
      </w:r>
      <w:r>
        <w:rPr/>
        <w:t>6. Which of the following elements does not represent 90% of the combined mass of living organisms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A. Nitrogen</w:t>
        <w:tab/>
        <w:tab/>
        <w:t>C. Oxygen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B. Carbon</w:t>
        <w:tab/>
        <w:tab/>
        <w:t>D. Phosphorus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  </w:t>
      </w:r>
      <w:r>
        <w:rPr/>
        <w:t>7. The description for the formula H</w:t>
      </w:r>
      <w:r>
        <w:rPr>
          <w:vertAlign w:val="subscript"/>
        </w:rPr>
        <w:t>2</w:t>
      </w:r>
      <w:r>
        <w:rPr/>
        <w:t>O is two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A. molecules of hydrogen and one atom of oxygen</w:t>
        <w:tab/>
        <w:t>C. atoms of hydrogen and one atom of oxygen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B. molecules of oxygen and one molecule of hydrogen</w:t>
        <w:tab/>
        <w:t>D. atoms of oxygen and one atom of hydrogen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  </w:t>
      </w:r>
      <w:r>
        <w:rPr/>
        <w:t xml:space="preserve">8. Scientists have been unable to break down cooper, nitrogen, mercury and many other substances into simpler substances. Such substances are 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A. compounds</w:t>
        <w:tab/>
        <w:t>B. complex molecules</w:t>
        <w:tab/>
        <w:t>C. elements    D. Simple molecules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ind w:right="-108" w:hanging="0"/>
        <w:rPr/>
      </w:pPr>
      <w:r>
        <w:rPr/>
        <w:t xml:space="preserve">  </w:t>
      </w:r>
      <w:r>
        <w:rPr/>
        <w:t>9. Two gases (X and Y) were mixed together in a closed container. These gases reacted violently with each other, producing an explosion and raising the temperature in the container. Which equation best shows what happened? (e = energy)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5760" w:leader="none"/>
          <w:tab w:val="left" w:pos="8280" w:leader="none"/>
        </w:tabs>
        <w:rPr/>
      </w:pPr>
      <w:r>
        <w:rPr/>
        <w:tab/>
        <w:t xml:space="preserve">A. X  +  Y </w:t>
      </w:r>
      <w:r>
        <w:rPr>
          <w:rFonts w:eastAsia="Wingdings" w:cs="Wingdings" w:ascii="Wingdings" w:hAnsi="Wingdings"/>
        </w:rPr>
        <w:t></w:t>
      </w:r>
      <w:r>
        <w:rPr/>
        <w:t xml:space="preserve"> XY</w:t>
        <w:tab/>
        <w:t xml:space="preserve">B. X  +  Y </w:t>
      </w:r>
      <w:r>
        <w:rPr>
          <w:rFonts w:eastAsia="Wingdings" w:cs="Wingdings" w:ascii="Wingdings" w:hAnsi="Wingdings"/>
        </w:rPr>
        <w:t></w:t>
      </w:r>
      <w:r>
        <w:rPr/>
        <w:t xml:space="preserve"> X  + Y + e</w:t>
        <w:tab/>
        <w:t xml:space="preserve">C. X  +  Y </w:t>
      </w:r>
      <w:r>
        <w:rPr>
          <w:rFonts w:eastAsia="Wingdings" w:cs="Wingdings" w:ascii="Wingdings" w:hAnsi="Wingdings"/>
        </w:rPr>
        <w:t></w:t>
      </w:r>
      <w:r>
        <w:rPr/>
        <w:t xml:space="preserve"> XY  +  e</w:t>
        <w:tab/>
        <w:t xml:space="preserve">D. X  +  e1 </w:t>
      </w:r>
      <w:r>
        <w:rPr>
          <w:rFonts w:eastAsia="Wingdings" w:cs="Wingdings" w:ascii="Wingdings" w:hAnsi="Wingdings"/>
        </w:rPr>
        <w:t></w:t>
      </w:r>
      <w:r>
        <w:rPr/>
        <w:t xml:space="preserve"> Y + e2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10. The above reaction (Q. 9) is a type of --?—reaction.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A. endothermic</w:t>
        <w:tab/>
        <w:t>B. reduction</w:t>
        <w:tab/>
        <w:t>C. exothermic</w:t>
        <w:tab/>
        <w:t>D. oxidation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11. The radioactive isotope used to date organic fossil remains is 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A. uranium</w:t>
        <w:tab/>
        <w:t>B. strontium 85</w:t>
        <w:tab/>
        <w:t>C. carbon 14</w:t>
        <w:tab/>
        <w:t>D. iodine 123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REFER TO THE FOLLOWING EQUATION AND KEY TO ANSWER QUESTIONS 12-15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2CO  +  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2 CO</w:t>
      </w:r>
      <w:r>
        <w:rPr>
          <w:vertAlign w:val="subscript"/>
        </w:rPr>
        <w:t xml:space="preserve">2                         </w:t>
      </w:r>
      <w:r>
        <w:rPr/>
        <w:t>KEY:  A. 2              B. 3                 C. 4        D. 5       E. more than 5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12. How many carbon atoms would be needed to complete this reaction?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13. How many </w:t>
      </w:r>
      <w:r>
        <w:rPr>
          <w:b/>
        </w:rPr>
        <w:t>different</w:t>
      </w:r>
      <w:r>
        <w:rPr/>
        <w:t xml:space="preserve"> kinds of molecules are represented?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14. How many total molecules are represented?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15. How many different kinds of atoms are represented?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16. Student A has a strip of Magnesium which has been in the school for 10 years and in order to change it to Magnesium Oxide the student places the strip of magnesium over a flame. During the reaction a very bright light is released. The heat from the Bunsen burner used in this experiment is an example of 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8460" w:leader="none"/>
        </w:tabs>
        <w:rPr/>
      </w:pPr>
      <w:r>
        <w:rPr/>
        <w:t xml:space="preserve">    </w:t>
      </w:r>
      <w:r>
        <w:rPr/>
        <w:t>A. an enzyme</w:t>
        <w:tab/>
        <w:t>B. a catalyst</w:t>
        <w:tab/>
        <w:t>C. a substrate</w:t>
        <w:tab/>
        <w:t>D. activation energy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17. The hydrogen atoms in a water molecule have a slightly positive charge. The oxygen atom has a slightly negative charge. Hydrogen bonding occurs in the water when the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A. hydrogen of one water molecule is attracted to the oxygen of another water molecule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B. two hydrogens of one water molecule are attracted to each other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C. hydrogens of one water molecule are attracted to the hydrogens of another water molecule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D. the hydrogen and oxygen atoms of the same molecule are attracted to each other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18. Atoms that have gained energy from another source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A. have protons and neutrons that move farther apart  C. have electrons that move to higher energy levels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B. lose neutrons from the nucleus                                 D. absorb electrons into the nucleus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19. An ionic bond is formed as the result of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A. the actual sharing of electrons</w:t>
        <w:tab/>
        <w:t>C. a release of energy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>B. the transfer of electrons</w:t>
        <w:tab/>
        <w:tab/>
        <w:t>D. a combination of fats and proteins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IONIC or COVALENT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Determine whether the following compounds are formed by an ionic bond or a covalent bond. A = Ionic and B = Covalent (on the scrantron)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20. NaCl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21.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22. KBr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23. SO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FOR THE FOLLOWING QUESTIONS ANSWER WITH EITHER ACID OR BASE. (A= Acid, B = Base) [On the scrantron]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spacing w:lineRule="exact" w:line="240"/>
        <w:rPr/>
      </w:pPr>
      <w:r>
        <w:rPr/>
        <w:t>24.  Has a pH of below 7.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spacing w:lineRule="exact" w:line="240"/>
        <w:rPr/>
      </w:pPr>
      <w:r>
        <w:rPr/>
        <w:t>25.  Produces H</w:t>
      </w:r>
      <w:r>
        <w:rPr>
          <w:vertAlign w:val="superscript"/>
        </w:rPr>
        <w:t>+</w:t>
      </w:r>
      <w:r>
        <w:rPr/>
        <w:t xml:space="preserve"> ions in solution.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spacing w:lineRule="exact" w:line="240"/>
        <w:rPr/>
      </w:pPr>
      <w:r>
        <w:rPr/>
        <w:t>26.  Feels slippery to the touch.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spacing w:lineRule="exact" w:line="240"/>
        <w:rPr/>
      </w:pPr>
      <w:r>
        <w:rPr/>
        <w:t>27.  More hydroxide ion than hydrogen ions.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COMPLETION / SHORT ANSWER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28.  Hydrophobic literally means  _____________. 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29.  Atoms that emit radiation are called  ____________.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30.  A positive ion is also known as a(n) _________________. 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31.  A substance that resists changes in pH is known as a(n) _____________________. 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32.  A lithium atom which has an atomic number of 3 has ________ valence electron(s).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33.  The part of a mixture that does the dissolving is known as the ___________.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34.  The elements found along the red “step” line on your periodic table are known as ___________.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35.  The sharing of two pairs of electrons between two atoms in a covalent bond is known as a ___________ bond. 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36.  In a polar covalent bond, the electrons are shared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How many electrons are in the outermost energy level of Sulf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 What is the pH of a substance which has a concentration of Hydroxide Ions equal to [1.0 x 10</w:t>
      </w:r>
      <w:r>
        <w:rPr>
          <w:vertAlign w:val="superscript"/>
        </w:rPr>
        <w:t>-3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 If there is a substance with a pH of 8 and another substance with a pH of 4.  In terms of concentration of [H+], how much more acidic is the substance with a pH of 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 If the reactants of a reaction hold 500 Joules of energy within their bonds and the products of the reaction hold only 200 Joules of energy.  Is the overall reaction an exergonic or endergonic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 On a water molecule, what type of charge forms around the Oxygen atom? 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42.  Electrons in the outer energy shell/level are called _____________ electrons.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43.  In the s orbital the maximum amount of electrons that can be held is/are ___________.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ANALYZING DIAGRAMS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drawing>
          <wp:inline distT="0" distB="0" distL="0" distR="0">
            <wp:extent cx="142303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44.  Study the diagram of the compound, ammonia, above.  Is ammonia a covalently bonded compound or an ionic compound?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45.  What type of bond is formed between the “west” Hydrogen and the Nitrogen? (Single, Double, or Triple)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46.  Is ammonia formed by the sharing of electrons or the transfer of electrons?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47. How many total electrons are being shared and/or transferred in the represented molecule?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drawing>
          <wp:inline distT="0" distB="0" distL="0" distR="0">
            <wp:extent cx="3629025" cy="264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48. Is energy absorbed or released during the progress of the reaction?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49. Is the above diagram, an exothermic or endothermic reaction?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50. What is letter (a) representing in the diagram?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Drawing Diagrams: 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51.  What would the molecular formula be, if you had Potassium atoms bonding to Sulfur atoms?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52. Draw the molecular structure of that compound from question 47, showing what the bonding would look like for the molecule. 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53. Build the molecule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. Using the Lewis Dot structure diagram draw the “rough draft” sketch of the bonding, then create a “final draft” version of that molecule. 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>DISCUSSION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54.  Describe five unique properties of water and explain how at least two of these properties support life on Earth. 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55. Explain how scientists determined which rows and columns elements would be placed in when they were “building” the periodic table of elements. 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6000" w:leader="none"/>
          <w:tab w:val="left" w:pos="9000" w:leader="none"/>
        </w:tabs>
        <w:rPr/>
      </w:pPr>
      <w:r>
        <w:rPr/>
        <w:tab/>
        <w:tab/>
        <w:t xml:space="preserve">   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33:00Z</dcterms:created>
  <dc:creator>NPSD</dc:creator>
  <dc:description/>
  <cp:keywords/>
  <dc:language>en-US</dc:language>
  <cp:lastModifiedBy>christba</cp:lastModifiedBy>
  <cp:lastPrinted>2005-09-30T14:45:00Z</cp:lastPrinted>
  <dcterms:modified xsi:type="dcterms:W3CDTF">2010-10-06T13:41:00Z</dcterms:modified>
  <cp:revision>3</cp:revision>
  <dc:subject/>
  <dc:title>Section 2</dc:title>
</cp:coreProperties>
</file>